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ифікація обладнання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2"/>
        <w:gridCol w:w="1260"/>
        <w:gridCol w:w="1315"/>
        <w:gridCol w:w="1147"/>
        <w:gridCol w:w="1296"/>
        <w:gridCol w:w="236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, од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 1 од., грн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вартість, грн. (без ПДВ)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ґрунтування вартості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Д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 ПДВ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чильник холодної води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ТУ 10 м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-15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4406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0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7005,0        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ерційна пропозиція від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НВП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асосенергопром»</w:t>
            </w:r>
          </w:p>
        </w:tc>
      </w:tr>
      <w:tr>
        <w:trPr>
          <w:trHeight w:val="6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чильник холодної води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ВТУ 10 м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-30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256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3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760,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</w:rPr>
            </w:pPr>
            <w:r>
              <w:rPr>
                <w:color w:val="000000"/>
                <w:lang w:val="uk-UA"/>
              </w:rPr>
              <w:t>Лічильник холодної води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з імпульсивним виходом </w:t>
            </w:r>
            <w:r>
              <w:rPr>
                <w:color w:val="000000"/>
                <w:lang w:val="en-US"/>
              </w:rPr>
              <w:t>MWN</w:t>
            </w:r>
            <w:r>
              <w:rPr>
                <w:color w:val="000000"/>
              </w:rPr>
              <w:t>-80-</w:t>
            </w:r>
            <w:r>
              <w:rPr>
                <w:color w:val="000000"/>
                <w:lang w:val="en-US"/>
              </w:rPr>
              <w:t>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000,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343 765,0           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зол обліку    води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»ИРКА»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492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18080,0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ерційна пропозиція від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 «Техноеталон» 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зол обліку    води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»И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0400,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868480                            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чильник холодної води фланцевий </w:t>
            </w:r>
            <w:r>
              <w:rPr>
                <w:color w:val="000000"/>
                <w:lang w:val="en-US"/>
              </w:rPr>
              <w:t>MWN</w:t>
            </w:r>
            <w:r>
              <w:rPr>
                <w:color w:val="000000"/>
                <w:lang w:val="uk-UA"/>
              </w:rPr>
              <w:t>130 Ду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8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8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5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ерційна пропозиція від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НВП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Насосенергопром»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риймаємо  комерційну пропозицію НВП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« Насосенергопром»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на суму  343 765,0 грн.  як більш економічну на лічильники артсвердловин та ВНС і на суму 34 550,0 грн.  як більш економічну для будинкових лічильників холодної води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7:00Z</dcterms:created>
  <dc:creator>z</dc:creator>
  <dc:description/>
  <cp:keywords/>
  <dc:language>en-US</dc:language>
  <cp:lastModifiedBy>User</cp:lastModifiedBy>
  <cp:lastPrinted>2016-12-06T16:32:00Z</cp:lastPrinted>
  <dcterms:modified xsi:type="dcterms:W3CDTF">2016-12-06T14:34:00Z</dcterms:modified>
  <cp:revision>6</cp:revision>
  <dc:subject/>
  <dc:title>Специфікація обладнання</dc:title>
</cp:coreProperties>
</file>